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政策文件网址：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eastAsia="宋体;方正书宋_GBK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nynct.guizhou.gov.cn/zwgk/xxgkml/snwwj/qnf/202412/t20241231_86441598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ysgz</dc:creator>
  <dc:description/>
  <dc:language>en-US</dc:language>
  <cp:lastModifiedBy>ysgz</cp:lastModifiedBy>
  <dcterms:modified xsi:type="dcterms:W3CDTF">2025-01-16T10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